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83580" cy="240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82945" cy="2178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u w:val="single"/>
        </w:rPr>
        <w:t>Figura 1:</w:t>
      </w:r>
      <w:r>
        <w:rPr/>
        <w:t xml:space="preserve"> Electrocardiograma de 12 derivaciones a la llegada del paciente al Cuerpo de Guar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79795" cy="1684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igura 2</w:t>
      </w:r>
      <w:r>
        <w:rPr/>
        <w:t>: Electrocardiograma luego de medicado el paciente.</w:t>
      </w:r>
    </w:p>
    <w:sectPr>
      <w:type w:val="nextPage"/>
      <w:pgSz w:w="12240" w:h="1872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s-ES" w:eastAsia="ko-KR" w:bidi="ar-SA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20:01:00Z</dcterms:created>
  <dc:creator>GEOVEDY</dc:creator>
  <dc:description/>
  <cp:keywords/>
  <dc:language>en-US</dc:language>
  <cp:lastModifiedBy>David</cp:lastModifiedBy>
  <cp:lastPrinted>2011-08-22T14:40:00Z</cp:lastPrinted>
  <dcterms:modified xsi:type="dcterms:W3CDTF">2011-08-22T13:40:00Z</dcterms:modified>
  <cp:revision>3</cp:revision>
  <dc:subject/>
  <dc:title>  </dc:title>
</cp:coreProperties>
</file>